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amie Manle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ustainability Class Lesson Plan #2</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th/Science Lesson/ “My Waste” :45 Minutes</w:t>
      </w:r>
    </w:p>
    <w:p>
      <w:pPr>
        <w:pStyle w:val="Normal"/>
        <w:rPr/>
      </w:pPr>
      <w:r>
        <w:rPr>
          <w:rFonts w:cs="Times New Roman;Times New Roman" w:ascii="Times New Roman;Times New Roman" w:hAnsi="Times New Roman;Times New Roman"/>
          <w:sz w:val="24"/>
          <w:szCs w:val="24"/>
        </w:rPr>
        <w:t xml:space="preserve">Class: Miss Manley Class 3-308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Description:</w:t>
      </w:r>
    </w:p>
    <w:p>
      <w:pPr>
        <w:pStyle w:val="Normal"/>
        <w:rPr/>
      </w:pPr>
      <w:r>
        <w:rPr>
          <w:rFonts w:cs="Times New Roman;Times New Roman" w:ascii="Times New Roman;Times New Roman" w:hAnsi="Times New Roman;Times New Roman"/>
          <w:sz w:val="24"/>
          <w:szCs w:val="24"/>
        </w:rPr>
        <w:t xml:space="preserve">In third grade the students need to exposed to representing and interpreting data as a math standard. I thought I could piggyback off of lesson plan #1 by using what we learned in the first lesson and incorporate into a math lesson. I thought it would be a great way to integrate the two. I am going to have the students carry around a plastic bag all day and dispose of any, I mean any, trash (waste) they come across that they would have thrown out during the day and put it into the bag. I would start in the morning during breakfast time and have them carry it up until about 2:00, math workshop time. I will then have them use a chart worksheet to tally up their amount of waste, reusable material, and recyclable materials in their plastic bags. Then, I will have them make a bar graph using their data and make sure they have labeled all parts correctly. They will also use a self evaluating checklist for the bar graph to check to make sure they labeled it correctly. The last and most important part is interpreting this data and thinking of ways to reduce their waste daily. This lesson will enhance students understanding of waste in sustainability by showing them how much waste they make as a student in my class and what they can do to change that. It will also open their eyes to thinking of other alternatives to make less waste. I think this is giving students a hands-on approach to stustainability, holding them accountable, and incorporating some important math standards as well.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inally, I will have the students fill out the rest of the “My Waste” worksheet and then think of one way they can reduce their amount of waste for the previous day. They will hand these in and these will be graded. This is their assessment.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Objective</w:t>
      </w:r>
      <w:r>
        <w:rPr>
          <w:rFonts w:cs="Times New Roman;Times New Roman" w:ascii="Times New Roman;Times New Roman" w:hAnsi="Times New Roman;Times New Roman"/>
          <w:sz w:val="24"/>
          <w:szCs w:val="24"/>
        </w:rPr>
        <w:t>: Students will be able to apply what they learned about waste, reducing, reusing, and recycling in a hands-on activity and identify what they need to do as students to start creating less wast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udents will collect and organize data in a bar graph.</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udents will also interpret data. They will use their “My Waste” bar graphs to interpret the data they collected throughout the day and answers questions that follow</w:t>
      </w:r>
    </w:p>
    <w:p>
      <w:pPr>
        <w:pStyle w:val="Normal"/>
        <w:rPr/>
      </w:pPr>
      <w:r>
        <w:rPr>
          <w:rFonts w:cs="Times New Roman;Times New Roman" w:ascii="Times New Roman;Times New Roman" w:hAnsi="Times New Roman;Times New Roman"/>
          <w:b/>
          <w:sz w:val="24"/>
          <w:szCs w:val="24"/>
        </w:rPr>
        <w:t>Standards</w:t>
      </w:r>
      <w:r>
        <w:rPr>
          <w:rFonts w:cs="Times New Roman;Times New Roman" w:ascii="Times New Roman;Times New Roman" w:hAnsi="Times New Roman;Times New Roman"/>
          <w:b/>
          <w:i/>
          <w:sz w:val="24"/>
          <w:szCs w:val="24"/>
        </w:rPr>
        <w:t>: Common Core Math Standards: Measurement and Data</w:t>
      </w:r>
    </w:p>
    <w:p>
      <w:pPr>
        <w:pStyle w:val="Default"/>
        <w:rPr/>
      </w:pPr>
      <w:r>
        <w:rPr/>
        <w:t>3.MD.</w:t>
      </w:r>
      <w:r>
        <w:rPr>
          <w:b/>
          <w:bCs/>
          <w:sz w:val="20"/>
          <w:szCs w:val="20"/>
        </w:rPr>
        <w:t xml:space="preserve"> </w:t>
      </w:r>
      <w:r>
        <w:rPr>
          <w:b/>
          <w:bCs/>
        </w:rPr>
        <w:t xml:space="preserve">Represent and interpret data. </w:t>
      </w:r>
    </w:p>
    <w:p>
      <w:pPr>
        <w:pStyle w:val="Normal"/>
        <w:rPr/>
      </w:pPr>
      <w:r>
        <w:rPr>
          <w:rFonts w:cs="Times New Roman;Times New Roman" w:ascii="Times New Roman;Times New Roman" w:hAnsi="Times New Roman;Times New Roman"/>
          <w:sz w:val="24"/>
          <w:szCs w:val="24"/>
        </w:rPr>
        <w:t>3. Draw a scaled bar graph to represent a data set with several categories. Solve one- and two-step “how many more” and “how many less” problems using information presented in scaled bar graph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Teacher Competencies: </w:t>
      </w:r>
      <w:r>
        <w:rPr>
          <w:rFonts w:cs="Times New Roman;Times New Roman" w:ascii="Times New Roman;Times New Roman" w:hAnsi="Times New Roman;Times New Roman"/>
          <w:sz w:val="24"/>
          <w:szCs w:val="24"/>
        </w:rPr>
        <w:t>Domain 3:Instruction: 3c-Engage students in learnin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will engage students in learning by having them do their own learning and take owndership of what they waste each day. By having the students be responsible for their own waste all day it will spread out the pacing of my lesson and will be structured to different activities which will also keep them engaged. I think this is a very  hands-on approach to sustainabilit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Materials</w:t>
      </w:r>
      <w:r>
        <w:rPr>
          <w:rFonts w:cs="Times New Roman;Times New Roman" w:ascii="Times New Roman;Times New Roman" w:hAnsi="Times New Roman;Times New Roman"/>
          <w:sz w:val="24"/>
          <w:szCs w:val="24"/>
        </w:rPr>
        <w:t xml:space="preserve">: Plastic bags, “My Waste” worksheets, bar graph paper, Big Bar Graph Chart Paper, the ELMO projector, Chart of Components of a Bar Graph up in room, area on desks to put garbage </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Connection: </w:t>
      </w:r>
    </w:p>
    <w:p>
      <w:pPr>
        <w:pStyle w:val="Normal"/>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Last week we talked about was waste, recycling, reducing, and reusing are in class. We were able to see how easy it is to recycle, reuse, and reduce waste. Today we are going to see how much each of us waste during the school day. We also learned about bar graphs in math last week and the components of one. Today we are combing those two ideas and tallying up our waste throughout the day making a bar graph out of it. I think this is an interesting way to see how much we waste and hopefully make us more consciences of our decisions.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Brainstorming prior-knowledge</w:t>
      </w:r>
    </w:p>
    <w:p>
      <w:pPr>
        <w:pStyle w:val="Normal"/>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ho can tell me what kinds of things are we going to be throwing out today? What do you normally throw in Miss Manley’s black bin throughout the day? (pencil shavings, tissues, old paper, notes, little pices of paper, gum wrappers, juiceboxes, small pencils). I will jot down some answers on the board. I will make sure to emphasize that not all of these items should be thrown out but that is ok. I want them to be realistic in what they put in their plastic bags today so that we can really get true data. I will also tell them no one will judge them and to make sure our data is accurate they need to throw everything they would throw into the regular garbage in their own plastic bag.</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each</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I am going to give each of you a plastic bag, not that I have bought but that I have reused because they were in my home from my own groceries. ( I want to explain that I am reusing these as well.) I will explain that they must carry them around all day and keep them organized in the cafeteria as well. I want to make sure that when they come up from lunch they each have their own bag.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fter Reading time around 2:00 I will say, “ Ok, it is time for math, please grab your plastic bags!” I am going to make sure they have their “My Waste” worksheets on their desks. I will model using my own plastic bag with a few items in it. I will have my huge Chart Bar Graph Paper taped to the board as well as my own “My Waste” worksheet displayed on the ELMO. I will pull 5 different items out of my bag and explain how I would tally them up on my worksheet. I want to also make sure they remember to make a bundle when they get to the number 5 and also remind them to not count anything twice because that will ruin the data. I will have them turn and talk to their shoulder partner about what items need to be on a bar graph before graphing my own. I will then slowly start to graph my data on the chart paper showing them where the x and y axes titles need to be, where to put the zero, how to figure out the scale, what to name the categories, making sure to have a title for their graph, making sure data is displayed correctly, and making sure that the bars do not touch. After going over all of these steps I will explain how researchers, environmentalists, and scientists use bar graphs not only to display data but to interpret and use it for important finding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Active Engagmen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Now I want to see what kind of waste you have collected in your own individual baggy. In the middle of your groups there is the “My Waste” worksheet and graph paper. First, I want to see everyone tallying up their data  and then moving on to the bar graph. As you are filling out your data I want you to use your checklist to make sure you have everything labeled on your bar graph. I want to hear a lot of discussion in your groups about deciding which items go in which group. This might be tricky and that is ok. Try your hardest and ask group members for their input. As you are working on your bar graph I want you to use the Bar Graph “Must Haves” Chart up in the room to make sure you have all of the important components of your graph. When you are completely done with your tally chart and your bar graph you may move on to your questions. Remember to answer all questions and write how you think you can change your daily waste on the back. This will be collected and graded.”</w:t>
      </w:r>
    </w:p>
    <w:p>
      <w:pPr>
        <w:pStyle w:val="Normal"/>
        <w:tabs>
          <w:tab w:val="clear" w:pos="720"/>
          <w:tab w:val="left" w:pos="8293"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ink</w:t>
        <w:tab/>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I think you are now ready to get started. “Are there any questions? Can someone tell me what we are doing in our seats at our groups today?”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 will make sure to circulate and answer any questions while students are working. I will be listening in carefully on the students explanation for putting their specific items in that category. I will also explain that if they are done early they can go back and think of how they are going to be able to reuse the materials they said they could reuse. </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Group Share/Conclus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fter about 20 minutes of working I will stop the students by doing my clapping transition to get all the students attention. I will praise all of the students for working well in their groups. I will pick one number to discuss their major findings of their bar graphs from all group members. There is usually four kids to a group so I will pick lets say number 2 and number 2 will tell the class what they noticed about their data as a whole. I will chart what the least and greatest items from the bar graphs of each group were and we will discuss ways that we can all reduce our waste for the following day. </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ssessmen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udent’s verbal responses during the whole group portion of the lesson / Teacher’s direct observation throughout the lesson, collecting and grading their worksheets, making sure their checklists are filled ou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1:29:00Z</dcterms:created>
  <dc:creator>NYCDOE</dc:creator>
  <dc:description/>
  <cp:keywords/>
  <dc:language>en-US</dc:language>
  <cp:lastModifiedBy>NYCDOE</cp:lastModifiedBy>
  <dcterms:modified xsi:type="dcterms:W3CDTF">2013-07-17T01:29:00Z</dcterms:modified>
  <cp:revision>2</cp:revision>
  <dc:subject/>
  <dc:title/>
</cp:coreProperties>
</file>